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0/23/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rof.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Chapter 5 Summary and Freewrit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is chapter showes the differences between how a poor essay is built and written as compared to how a good one comes together to support a specific point.  The author here suggests that it is the precision and accuracy of a good thesis that is a result of properly picked and analyzed pieces of evidence.  He shows how an idea is used to pick examples with a common thread to eventually shape and support a thesis, not the other way around. He also went into how the 5-paragraph-form method of writing essays is intrinsically limiting, because it makes writers try to force evidence found into supporting a thesis, which in the end, gains little, and clarifies little.</w:t>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ur topic is to evaluate the general accessibility of our main campus here.  We intend to collect a few physical numbers and statistics of entrances, staircases, ramps, etc. and look at them in a way as to see if the accessibility of the SU campus is manageable or not for people with disabilities (which is coming from me, and I am abled. That would probably have an effect on the data, that we would need to identify and quantify).  This would be eventually used to determine if allocating more resources to accessibility would be effective, or conversely to see if the balance already here is enough to satisfy most people’s needs, including those with disa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